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38/14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PUBLIKACJI „PODSTAWY EDUKACJI. TRENDY CYWILIZACYJNE WOBEC WIEDZY, INNEGO CZLOWIEKA, SPOŁECZEŃSTWA” </w:t>
        <w:br/>
        <w:t xml:space="preserve">POD REDAKCJĄ M.PIASECKIEJ I A. IRASIAK </w:t>
        <w:br/>
        <w:t xml:space="preserve">DLA WYDZIAŁU PEDAGOGICZNEGO 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           podpis (imię i nazwisko)</w:t>
      </w:r>
    </w:p>
    <w:p>
      <w:pPr>
        <w:pStyle w:val="TextBody"/>
        <w:ind w:left="4248" w:firstLine="708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4:00Z</dcterms:created>
  <dc:creator>aflorcza</dc:creator>
  <dc:description/>
  <cp:keywords/>
  <dc:language>en-US</dc:language>
  <cp:lastModifiedBy>bczerwinska</cp:lastModifiedBy>
  <cp:lastPrinted>2013-07-05T12:24:00Z</cp:lastPrinted>
  <dcterms:modified xsi:type="dcterms:W3CDTF">2014-03-19T14:46:00Z</dcterms:modified>
  <cp:revision>3</cp:revision>
  <dc:subject/>
  <dc:title>Załącznik nr 2</dc:title>
</cp:coreProperties>
</file>